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1/51</w:t>
        <w:tab/>
        <w:t>Návrh rozpočtu Obce Albrechtice na rok 200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pravit návrh Kritérií rozpočtu obce Albrechtice na rok 2005: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vypustit odrážku 2 „Rozdělení neinvestičních dotací na sociální účely“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ypustit odrážku 3 „Rozdělení neinvestičních dotací podle „Zásad pro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9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ání finančních prostředků z rozpočtu Obce Albrechtice na kulturní , vzdělávací, zájmovou a sportovní činost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u obce Albrechtice: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at a schválit rozdělení neinvestičních dotací na sociální účely dle písemné přílohy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at a schválit rozdělení neinvestičních dotací pro žadatelé dle Zásad pro  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6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ování finančních prostředků z rozpočtu Obce Albrechtice na kulturní ,  vzdělávací, zájmovou a sportovní činost dle písemné přílohy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at a schválit rozpočet Obce Albrechtice na rok 2005 včetně všech příloh dle předloženého návrh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6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51</w:t>
        <w:tab/>
        <w:t>Pronájem části pozemku p.č.  1870/1 (na ul. Bažantnice)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08/4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/>
      </w:pPr>
      <w:r>
        <w:rPr>
          <w:rFonts w:cs="Times New Roman" w:ascii="Times New Roman" w:hAnsi="Times New Roman"/>
        </w:rPr>
        <w:t xml:space="preserve">1. 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pronájem části obecního pozemku p.č. 1870/1 v k.ú. Albrechtice u Českého Těšína o výměře 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 panu Karlu Gincelovi, bytem  Albrechtice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jemní smlouvu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rostu obce k podpisu nájemní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03/51</w:t>
        <w:tab/>
        <w:t>Změna termínu vánočního koncertu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>(RO 07/42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u termínu vánočního koncertu (schválenou usnesením rady obce č. 42 ze dne 22.7.2004) na den 26.12.2005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4/51</w:t>
        <w:tab/>
        <w:t>Odměna ředitelce školy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měnu ředitelce Základní školy a Mateřské školy s polským jazykem vyučovacím se sídlem Školní 11, Albrechtice, Mgr. Jolantě Kožusznikové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6.12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51</w:t>
        <w:tab/>
        <w:t xml:space="preserve">Úhrada vstupní prohlídky uchazeče o zaměstnání v příspěvkové organizaci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, že úhrada vstupní lékařské prohlídky uchazeče o zaměstnání v příspěvkové organizaci zřízené obcí Albrechtice nebude hrazena z prostředků rozpočtu Obce Albrechtice  (v souvislosti s ustanovením §8 zákona               č. 564/1990 Sb., školský zákon a v souvislosti se zákonem č. 250/2000 Sb., o rozpočtových pravidlech územních rozpočtů, v platném znění.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6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.12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</w:t>
        <w:softHyphen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g. Vladislav Šipula</w:t>
        <w:tab/>
        <w:tab/>
        <w:tab/>
        <w:tab/>
        <w:t xml:space="preserve">           Ing. Pavel Santarius, Ph.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rosta obce</w:t>
        <w:tab/>
        <w:tab/>
        <w:tab/>
        <w:tab/>
        <w:tab/>
        <w:tab/>
        <w:tab/>
        <w:t xml:space="preserve">místostarosta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, ze dne 2.12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506"/>
        </w:tabs>
        <w:ind w:left="15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6:18:00Z</dcterms:created>
  <dc:creator>Obec Albrechtice</dc:creator>
  <dc:description/>
  <dc:language>en-US</dc:language>
  <cp:lastModifiedBy>Obec Albrechtice</cp:lastModifiedBy>
  <dcterms:modified xsi:type="dcterms:W3CDTF">2004-12-08T06:22:00Z</dcterms:modified>
  <cp:revision>1</cp:revision>
  <dc:subject/>
  <dc:title>01/51</dc:title>
</cp:coreProperties>
</file>